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6540" w:leader="none"/>
                <w:tab w:val="right" w:pos="1020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12                                   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Шумячского окружного  Совета </w:t>
            </w:r>
          </w:p>
          <w:p>
            <w:pPr>
              <w:pStyle w:val="Normal"/>
              <w:ind w:right="13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путатов от 25.12.2024 года № 76 «О бюджете муниципального    образования «Шумячский  муниципальный округ»   Смоленской области  на  2025  год и на плановый период 2026 и 2027 годов» 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в редакции решений Шумячского окружного Совета депутатов от 31.01.2025 г. № 5, от 28.02.2025 г. № 34, от 25.04.2025 г. № 101, от 29.08.2025 г. № 212, от 16.12.2025 г. № 289 )</w:t>
            </w:r>
          </w:p>
          <w:p>
            <w:pPr>
              <w:pStyle w:val="Normal"/>
              <w:ind w:right="137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6540" w:leader="none"/>
                <w:tab w:val="right" w:pos="1020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 xml:space="preserve">бюджета муниципального образования «Шумячский муниципальный округ» Смоленской области </w:t>
      </w:r>
      <w:r>
        <w:rPr>
          <w:b/>
        </w:rPr>
        <w:t>(</w:t>
      </w:r>
      <w:r>
        <w:rPr>
          <w:b/>
          <w:sz w:val="28"/>
          <w:szCs w:val="28"/>
        </w:rPr>
        <w:t>распределение бюджетных ассигнований по главным распорядителям бюджетных средств, разделам, подразделам, целевым статьям (муниципальным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 xml:space="preserve">программам и непрограммным направлениям деятельности), группам (группам и подгруппам) видов расходов классификации расходов бюджетов) </w:t>
      </w:r>
      <w:r>
        <w:rPr>
          <w:b/>
          <w:bCs/>
          <w:color w:val="000000"/>
          <w:sz w:val="28"/>
          <w:szCs w:val="28"/>
        </w:rPr>
        <w:t>на плановый период 2026 и 2027 годов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51"/>
        <w:gridCol w:w="567"/>
        <w:gridCol w:w="425"/>
        <w:gridCol w:w="1417"/>
        <w:gridCol w:w="567"/>
        <w:gridCol w:w="1560"/>
        <w:gridCol w:w="1417"/>
      </w:tblGrid>
      <w:tr>
        <w:trPr>
          <w:tblHeader w:val="true"/>
          <w:trHeight w:val="3132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6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851"/>
        <w:gridCol w:w="567"/>
        <w:gridCol w:w="425"/>
        <w:gridCol w:w="1417"/>
        <w:gridCol w:w="567"/>
        <w:gridCol w:w="1560"/>
        <w:gridCol w:w="1417"/>
      </w:tblGrid>
      <w:tr>
        <w:trPr>
          <w:tblHeader w:val="true"/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НАНСОВОЕ УПРАВЛЕНИЕ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4 5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4 567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 4 02 2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 771 02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/>
              <w:t>240 107 446,37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 609 4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/>
              <w:t>229 945 831,17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670 4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825 880,05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670 4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825 880,05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гиональный проект "Поддержка семь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455 934,17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5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41 354,17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5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41 354,17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53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41 354,17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капитальный ремонт зданий муниципальных образовательных организаций в рамках модернизации дошкольных систем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58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58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58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670 4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369 945,88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69 2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85 745,88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69 2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85 745,88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69 2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85 745,88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01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84 2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01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84 2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01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84 2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 094 91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/>
              <w:t>135 951 929,12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 094 91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/>
              <w:t>135 951 929,12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иональный проект "Педагоги и наставник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lang w:val="en-US"/>
              </w:rPr>
            </w:pPr>
            <w:r>
              <w:rPr>
                <w:lang w:val="en-US"/>
              </w:rPr>
              <w:t>01 1 Ю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594 02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560 917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лата ежемесяч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2 44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0 937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2 44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0 937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2 44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0 937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59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7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59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7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59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7 5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500 88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/>
              <w:t>124 391 012,12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65 326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65 326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65 326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591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/>
              <w:t>121 5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591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/>
              <w:t>121 5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591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/>
              <w:t>121 528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6 462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5 412,12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6 462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5 412,12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6 462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5 412,12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условий для функционирования центров "Точка рост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S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60 9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84 849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60 9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84 849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60 9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84 849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71 9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5 861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71 9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5 861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71 9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5 861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азание муниципальной услуги в социальной сфере в соответствии с социальным сертификатом по реализации дополнительных общеразвивающих програ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83 1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83 173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83 1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83 173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7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61 61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61 615,2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47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47 7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47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47 7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85 15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85 155,2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85 15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85 155,2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85 15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85 155,2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7 66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лата вознаграждения, причитающегося приемным родител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0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8 4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 2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 2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 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 16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 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 16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511 6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 488 45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6 7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266 5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 894 293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665 27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293 006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665 27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293 006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41 9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41 9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41 9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41 9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96 2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96 2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96 2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3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96 2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9 1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9 1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9 1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9 1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601 2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601 287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601 2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601 287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ассовый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физической культуры и спорт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L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L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L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8 3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 604 273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/>
              <w:t>110 709 167,11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099 854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502 972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7 596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32 214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7 596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32 214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'Обеспечение организационных условий для реализации муниципальной программы в муниципальном образовании "Шумячский муниципальный округ"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035 686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035 686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035 686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035 686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1 9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1 91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государственных полномочий по созданию административных комиссий в муниципальном округе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 0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 005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 в муниципальном округе и городских округах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 9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 905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дебная сис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3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3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3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3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3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3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734 2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234 275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589 4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089 475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55 5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55 575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55 5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55 575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3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3 9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3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3 9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и содержание мест захоронений в муниципальном образовании  Шумячский муниципальный округ"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4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4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4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0 2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0 245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0 2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0 245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5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555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5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555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первичного воинского уч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 4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6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687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6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687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11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 713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11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 713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Капитальный ремонт и ремонт автомобильных дорог общего пользования муниципального образования "Шумячский муниципальный округ"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Содержание и ремонт дорог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по содержанию и ремонту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24 3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56 142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986 585,38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93 2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93 2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6 9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мероприятия по модернизации коммунальной инфраструк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6 9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6 9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6 9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Расходы на комплексное развитие систем коммунальной инфраструктуры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62 924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0 307,38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Формирование комфортной городской среды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62 924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0 307,38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иональный проект "Формирование комфортной городской сре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56 782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56 782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56 782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56 782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06 141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благоустройство мест массового отдыха люд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56 141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56 141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56 141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74 123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33 652,73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74 123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33 652,73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Обеспечение жильем молодых семей муниципального образования "Шумячский муниципальный округ"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 194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 194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по обеспечению жильем молодых сем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 194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 194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 194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43 929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9 056,98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43 929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9 056,98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43 929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9 056,98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43 929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9 056,98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юджетные инвести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43 929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9 056,98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ШУМЯЧСКИЙ ОКРУЖНОЙ СОВЕТ ДЕПУТА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органа в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О-РЕВИЗИОННАЯ КОМИССИЯ МУНИЦИПАЛЬНОГО ОБРАЗОВАНИЯ "ШУМЯЧСКИЙ МУНИЦИПАЛЬНЫЙ ОКРУГ"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6 9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6 904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6 9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6 904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6 9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6 904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6 9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6 904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едатель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спектор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6:55:00Z</dcterms:created>
  <dc:creator>k_pkp</dc:creator>
  <dc:description/>
  <cp:keywords/>
  <dc:language>en-US</dc:language>
  <cp:lastModifiedBy>Совет Деп. гор</cp:lastModifiedBy>
  <cp:lastPrinted>2034-02-06T22:13:00Z</cp:lastPrinted>
  <dcterms:modified xsi:type="dcterms:W3CDTF">2034-02-06T19:13:00Z</dcterms:modified>
  <cp:revision>76</cp:revision>
  <dc:subject/>
  <dc:title/>
</cp:coreProperties>
</file>